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128905</wp:posOffset>
            </wp:positionV>
            <wp:extent cx="40576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4.03.2021 №106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 передачу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частини приміщення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по вул. Володимирській, 28</w:t>
      </w:r>
      <w:r>
        <w:rPr>
          <w:sz w:val="28"/>
          <w:szCs w:val="28"/>
          <w:vertAlign w:val="superscript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в суборенду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звернення діючого орендаря нежитлового приміщення     по вул. Володимирській, 28</w:t>
      </w:r>
      <w:r>
        <w:rPr>
          <w:sz w:val="28"/>
          <w:szCs w:val="28"/>
          <w:vertAlign w:val="superscript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директора ТОВ «Респект Імідж» Данеляна Артура Давидовича щодо передачі частини приміщення в суборенду                 ТМ «Наша Ряба» з метою відкриття фірмового магазину, керуючись Законами України «Про оренду державного та комунального майна» та «Про місцеве самоврядування в Україні», виконавчий комітет міської ради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на укладання договору між ТОВ «Респект Імідж» та ТМ «Наша Ряба» щодо надання в суборенду частини приміщення, площею 30,0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яке розташоване по вул. Володимирській, 28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 xml:space="preserve"> з цільовим використанням: відкриття фірмового магазину вітчизняних промислових підприємств-товаровиробників, крім тих, що виробляють товари підакцизної групи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Style10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житлово-комунального господарства о</w:t>
      </w:r>
      <w:r>
        <w:rPr>
          <w:sz w:val="28"/>
          <w:szCs w:val="28"/>
        </w:rPr>
        <w:t>формити суборендні відносини стосовно зазначеного комунального майна в установленому порядк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Helvetica" w:hAnsi="Helvetica" w:cs="Helvetica"/>
          <w:sz w:val="16"/>
          <w:szCs w:val="16"/>
          <w:lang w:val="uk-UA"/>
        </w:rPr>
      </w:pPr>
      <w:r>
        <w:rPr>
          <w:rFonts w:cs="Helvetica" w:ascii="Helvetica" w:hAnsi="Helvetica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firstLine="170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11:00Z</dcterms:created>
  <dc:creator>USER20</dc:creator>
  <dc:description/>
  <cp:keywords/>
  <dc:language>en-US</dc:language>
  <cp:lastModifiedBy>Dom</cp:lastModifiedBy>
  <cp:lastPrinted>2021-03-15T16:17:00Z</cp:lastPrinted>
  <dcterms:modified xsi:type="dcterms:W3CDTF">2021-03-22T09:59:00Z</dcterms:modified>
  <cp:revision>5</cp:revision>
  <dc:subject/>
  <dc:title>ДЕРЖАВНЕ  КАЗНАЧЕЙСТВО  УКРАЇНИ</dc:title>
</cp:coreProperties>
</file>